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НКЕТА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/>
      </w:pPr>
      <w:r>
        <w:rPr>
          <w:b/>
          <w:sz w:val="24"/>
        </w:rPr>
        <w:t xml:space="preserve">для опроса респондентов по теме: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«Война 1979-1989 гг. в Афганистане глазами очевидца»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Имя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од, место рождения, национ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оинское звание, должность и род вой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лк (бригада), дивизия, корпус, арм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да и при каких обстоятельствах призвали в арм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В какого рода операциях принимали участие (воздушные, наземные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Расскажите подробно как прошел первый 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то такие «шурав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то такие «зелены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то такие «моджахеды» и «душманы». Есть ли между ними различ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бстояло дело с оружием и боеприпасами (уровень снабжения и каче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вид оружия (техники) был наиболее эффективен в борьбе с противни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спользовали ли трофейное оружие, амуницию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корми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асскажите о санитарно-гигиенических услови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Использовался ли специфический жаргон, своего рода солдатский язык (привести 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складывались отношения с командир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Армейский фольклор тех времен (частушки, поговорки, анекдоты, шутк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развлекались и вообще отдых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ак складывались отношения среди солдат срочной служб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Самый забавный случай на войне, который особенно запомни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о из известных генералов, командиров-героев видели, какие остались впечат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Чем отличалась манера (тактика) боя у подразделений Советской армии и у противник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Дайте оценку противнику (боевой дух, подготовка, выносливость, владение оружием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геройский поступок сослуживца (сослуживцев)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то Вас больше всего удивило в Афганистане и в жизни афганского народа. Расскажите подроб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ими мирными занятиями занимались афган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ак складывались взаимоотношения с мирным населением.  Конкретные примеры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ак воевали солдаты Советской армии мусульмане по вероисповеданию (таджики, узбеки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складывались взаимоотношения с пленными. Конкретные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итали ли вы в книгах и газетах (советских и современных) о событиях 1979-1989 гг. в Афганистане. Дате оценку прочитанном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ак повлияла на вас война (изменился характер, стиль поведения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Кто победил в войне 1979-1989 гг. и почему. Ваше мн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ледите ли Вы за событиями в Афганистане сейчас?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Оцените перспективы пребывания американских войск в Афганистане на современном этапе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охранились ли фото того времени, документы (почетная грамота, благодарность и т.п.) (</w:t>
      </w:r>
      <w:r>
        <w:rPr>
          <w:i/>
          <w:sz w:val="24"/>
        </w:rPr>
        <w:t>по возможности, сделать копию: фото, ксерокопию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567"/>
      <w:contextualSpacing/>
    </w:pPr>
    <w:rPr>
      <w:rFonts w:eastAsia="Calibri"/>
      <w:szCs w:val="22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9:00Z</dcterms:created>
  <dc:creator>Victor Pichukov</dc:creator>
  <dc:description/>
  <cp:keywords/>
  <dc:language>en-US</dc:language>
  <cp:lastModifiedBy>RePack by Diakov</cp:lastModifiedBy>
  <cp:lastPrinted>2016-04-14T08:38:00Z</cp:lastPrinted>
  <dcterms:modified xsi:type="dcterms:W3CDTF">2018-01-19T05:46:00Z</dcterms:modified>
  <cp:revision>96</cp:revision>
  <dc:subject/>
  <dc:title>АНКЕТА</dc:title>
</cp:coreProperties>
</file>