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</w:rPr>
      </w:pPr>
      <w:r>
        <w:rPr>
          <w:sz w:val="24"/>
        </w:rPr>
        <w:t>Анкет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4"/>
        </w:rPr>
        <w:t>Проведение коллективизации в 1930-х гг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</w:rPr>
      </w:pPr>
      <w:r>
        <w:rPr>
          <w:b/>
          <w:i/>
          <w:sz w:val="24"/>
          <w:u w:val="single"/>
        </w:rPr>
        <w:t>ответы на вопросы записывать только на диктофон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ФИО (по жел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Год, место рождения, национальность, вероисповед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Место жительства во время войны (название города, сел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Информация как свидетеля (участника) событий или получена из других источников (от родных, близких и т.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Общая характеристика региона, населенного пункта. Население каких национальностей проживало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 жили в деревне до появления колхозов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то проводил коллективизацию? Как был основан колхоз в вашей деревне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то из колхозных активистов запомнился больше всего и почему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ступили ли вы в колхоз? Охотно ли жители вступали в колхоз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Было ли сопротивление при создании колхозов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ие налоги платили? Трудно ли было их оплачивать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Кого в деревне арестовывали, раскулачивали, высылали? За что?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Был ли голод после появления колхозов? Как выживали?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 питались, какими продуктами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Что такое трудодни? (палочки). Что за них получали?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Воровали ли в колхозе и что? Как с этим боролись?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ыло ли в деревне медицинское обслуживание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 боролись со вшами и др. насекомым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Расскажите о бытовых условиях жизни, традициях, обрядах (рождение ребенка - свадьба – похороны в условиях оккупаци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Какая была одежда, пища - обыденная и празднична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Много ли детей ходило в школу?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Что помните об учителе? Конкретные приме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Были ли в окрестностях церкви, костелы, синагоги, молитвенные дома. Что с ними стало. Кто из священнослужителей помнится. Руководство местной религиозной общин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Соблюдались ли религиозные обряды. Привести конкретные примеры. Есть ли религиозные книги тех лет, ико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Как обстояло с правопорядком, криминальной обстановкой (преступность, хулиганство и т.д.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ыли ли вы в городе? Что запомнилос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Отношения с соседями (зависть, доносительство, взаимовыручка, помощь 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ак Вы считаете надо ли было создавать колхозы в 1930-х гг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b/>
          <w:sz w:val="24"/>
        </w:rPr>
        <w:t>Сохранились ли фото того времени, документы</w:t>
      </w:r>
      <w:r>
        <w:rPr>
          <w:sz w:val="24"/>
        </w:rPr>
        <w:t xml:space="preserve"> (различные: удостоверения, паспорта</w:t>
      </w:r>
      <w:r>
        <w:rPr>
          <w:color w:val="000000"/>
          <w:sz w:val="24"/>
        </w:rPr>
        <w:t>,</w:t>
      </w:r>
      <w:r>
        <w:rPr>
          <w:rFonts w:cs="Arial" w:ascii="Arial" w:hAnsi="Arial"/>
          <w:color w:val="000000"/>
        </w:rPr>
        <w:t xml:space="preserve"> </w:t>
      </w:r>
      <w:r>
        <w:rPr>
          <w:sz w:val="24"/>
        </w:rPr>
        <w:t>грамоты, школьные аттестаты и т.п.), газеты, книги (</w:t>
      </w:r>
      <w:r>
        <w:rPr>
          <w:i/>
          <w:sz w:val="24"/>
        </w:rPr>
        <w:t>по возможности, сделать копию: фото, ксерокопию</w:t>
      </w:r>
      <w:r>
        <w:rPr>
          <w:sz w:val="24"/>
        </w:rPr>
        <w:t xml:space="preserve">).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40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firstLine="567"/>
      <w:contextualSpacing/>
    </w:pPr>
    <w:rPr>
      <w:rFonts w:eastAsia="Calibri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5:37:00Z</dcterms:created>
  <dc:creator>Victor Pichukov</dc:creator>
  <dc:description/>
  <cp:keywords/>
  <dc:language>en-US</dc:language>
  <cp:lastModifiedBy>RePack by Diakov</cp:lastModifiedBy>
  <cp:lastPrinted>2017-11-24T07:13:00Z</cp:lastPrinted>
  <dcterms:modified xsi:type="dcterms:W3CDTF">2018-01-19T05:47:00Z</dcterms:modified>
  <cp:revision>6</cp:revision>
  <dc:subject/>
  <dc:title>АНКЕТА</dc:title>
</cp:coreProperties>
</file>