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АНКЕТА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center"/>
        <w:rPr/>
      </w:pPr>
      <w:r>
        <w:rPr>
          <w:b/>
          <w:sz w:val="24"/>
        </w:rPr>
        <w:t xml:space="preserve">для опроса респондентов по теме “Война 1941-1945 гг. глазами очевидца: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ля солдат и офицеров фронтовиков и их родственников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тветы на вопросы записывать только на диктофо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ФИО (по жел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од, место рождения, национа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Место жительства до войны (название города, села), работа или учеб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Информация как свидетеля (участника) событий или получена из других источников (от родных, близких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оинское звание, должность и род вой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олк (бригада), дивизия, корпус, армия, фро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огда и при каких обстоятельствах призвали в арм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 каких крупных операциях принимали участие. Первый бой. Расскажите подроб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Что вы знаете о деятельности СМЕРШ, заградотрядах, штрафных ротах, батальон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Что вы знаете о «самострелах». Конкретные приме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обстояло дело с оружием и боеприпасами (уровень снабжения и качеств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Использовали ли трофейное оружие, амуницию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кормили. Расскажите подроб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часто мылись и меняли одеж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Расскажите о санитарно-гигиенических условиях. Были ли вши, гниды и прочие паразиты. Как с ними боролись.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ыли ли тяжелые эпидемические заболевания, такие как тиф и др. и как с ними бороли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Использовался ли специфический жаргон, солдатский язык (привести пример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Выдавали ли перед боем «наркомовские 100 грамм», как часто. Помогало ли это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складывались отношения с командирами. Расскажите подроб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олдатский фольклор времен войны (частушки, поговорки, анекдоты, шутк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развлекались и вообще отдыхали. Конкретные приме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Расскажите про самый страшный случай на войне, который особенно запомнил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асскажите про самый веселый случай на войне, который особенно запомнил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ого из известных генералов, командиров-героев видели, какие остались впечат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Чем отличалась манера (тактика) боя у нас и у немцев. Расскажите подроб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айте оценку немецкому солдату (подготовка, выносливость, владение оружие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ой геройский поступок сослуживца (сослуживцев) запомнился больше все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Какие европейские страны освобождали, какие остались впечатления от увиденного. Расскажите подроб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складывались взаимоотношения с местным населением в Германии, Венгрии, Польше и т.д.  Конкретные примеры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Наиболее часто случавшиеся факты нарушения воинской дисциплины. Формы наказания. Расскажите подроб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Что Вы знаете о перебежчиках. Конкретные приме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относились к пленным солдатам вермахта, СС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талкивались ли с предателями (РОА, РОНА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Насколько крупные потери несли наши войска по сравнению с немцами? Подробно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Читали ли вы в книгах и газетах о войне, Ваше мнение о прочитанн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ой художественный фильм наиболее правдиво отображает войн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 чем причины поражения Красной армии на начальном этапе войны в 1941-1942 гг. Ваше мн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Почему немцы в конечном итоге войну проиграли, а мы выиграли. Ваше мнение.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охранились ли фото того времени, документы (различные: удостоверения, паспорта, грамоты, школьные аттестаты и т.п.), газеты, книги военного времени (</w:t>
      </w:r>
      <w:r>
        <w:rPr>
          <w:i/>
          <w:sz w:val="24"/>
        </w:rPr>
        <w:t>по возможности, сделать копию: фото, ксерокопию</w:t>
      </w:r>
      <w:r>
        <w:rPr>
          <w:sz w:val="24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firstLine="567"/>
      <w:contextualSpacing/>
    </w:pPr>
    <w:rPr>
      <w:rFonts w:eastAsia="Calibri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49:00Z</dcterms:created>
  <dc:creator>Victor Pichukov</dc:creator>
  <dc:description/>
  <cp:keywords/>
  <dc:language>en-US</dc:language>
  <cp:lastModifiedBy>RePack by Diakov</cp:lastModifiedBy>
  <cp:lastPrinted>2017-11-24T07:13:00Z</cp:lastPrinted>
  <dcterms:modified xsi:type="dcterms:W3CDTF">2018-01-19T05:52:00Z</dcterms:modified>
  <cp:revision>89</cp:revision>
  <dc:subject/>
  <dc:title>АНКЕТА</dc:title>
</cp:coreProperties>
</file>